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990"/>
        <w:gridCol w:w="990"/>
        <w:gridCol w:w="918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th Benchmark Assess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gers on the Number Li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solute Valu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aring and Ordering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dit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btract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ultiplicat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vision of Integ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d Problems Involving all Integer Oper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der of Operations (PEMDAS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d Problems with PEMD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standing the Purpose of Alge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standing the Applications of Algeb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ng Words into Algebraic Express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valuating Algebraic Expressions (Substitution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derstanding the Concept of an Equ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ing One-Step Equ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lving Two-Step Equati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eek 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blem Solving Skil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7</w:t>
      </w:r>
      <w:r>
        <w:rPr>
          <w:rFonts w:cs="Times New Roman" w:ascii="Times New Roman" w:hAnsi="Times New Roman"/>
          <w:b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b/>
          <w:sz w:val="36"/>
          <w:szCs w:val="36"/>
        </w:rPr>
        <w:t xml:space="preserve"> Grade Math Benchmark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23:00Z</dcterms:created>
  <dc:creator>Jessica Smagler</dc:creator>
  <dc:description/>
  <cp:keywords/>
  <dc:language>en-US</dc:language>
  <cp:lastModifiedBy>Jessica Smagler</cp:lastModifiedBy>
  <dcterms:modified xsi:type="dcterms:W3CDTF">2008-07-31T14:28:00Z</dcterms:modified>
  <cp:revision>4</cp:revision>
  <dc:subject/>
  <dc:title/>
</cp:coreProperties>
</file>